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7506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206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581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683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62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74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145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86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17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97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83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470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14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939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352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73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73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