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63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584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37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609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43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95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62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38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60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8627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9095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12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76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98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70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