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5747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00622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33019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17323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85096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64590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21933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9824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01692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94390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34925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14713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14213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