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05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18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98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489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61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591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3816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8646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33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554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256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0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95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785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713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474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14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