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94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165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960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466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789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97804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884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3379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362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212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30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874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245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21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109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