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98166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38135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82046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92405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75743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33430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95188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83447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61694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99519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51182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75344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83782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