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99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81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30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60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26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28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648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2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48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264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5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11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16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41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4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8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