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5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47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95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31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20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73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37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641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96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9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063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43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025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29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24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