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398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396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524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64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927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367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66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14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368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804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725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207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084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