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012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005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718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835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87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368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205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269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103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099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259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529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198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49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039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353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26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