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61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56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6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696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52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0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39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62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643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02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5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02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807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