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8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66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12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378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50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9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6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7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4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6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2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4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62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