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18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21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5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4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2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07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5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20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93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59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7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6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04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1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2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39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09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