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401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01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760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493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933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795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009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697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359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474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098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643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848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965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517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