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346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0545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0532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7000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9759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656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787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3330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7236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919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839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089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4383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