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936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554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808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664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174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620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752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177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542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79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385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219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567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103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853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375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055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