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16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77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1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075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77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208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282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333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2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126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357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3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495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12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42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