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362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636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395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346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923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551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749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738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310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029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921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802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099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