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980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52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14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45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83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6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6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52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7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430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9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49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31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6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81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977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