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107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12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293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159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06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296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769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372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796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299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004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819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126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044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422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