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47622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19869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05985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97518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41051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90515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74451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5408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09383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99405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0833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45025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28221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