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561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474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94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455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409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763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6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606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741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703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72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184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213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984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565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258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634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