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224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113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473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585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943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983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338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987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274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635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663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308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32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270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64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