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931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368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89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957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51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08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5151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93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78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393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7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9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99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