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71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35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513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32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17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26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3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5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833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1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747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271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32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3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829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46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42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