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13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68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80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82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228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499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2942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392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426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859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39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789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37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345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