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80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65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8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64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02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04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719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6086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21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9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10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2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35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