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785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092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106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388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226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2752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915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646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16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111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335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330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882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25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35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87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546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