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48866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62273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88817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40194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31680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23802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84486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33339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54323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94275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5693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06272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70628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57312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26123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