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5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33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752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707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395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391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741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524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75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12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261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75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706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