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921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35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032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0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43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456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92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591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767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62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04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31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81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12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109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99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86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