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731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260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294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105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297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322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829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790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514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453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848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355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216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748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402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