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20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595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586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471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097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394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003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097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634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405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76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492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57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