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404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594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629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88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923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263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157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685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850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106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67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586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285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133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7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169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