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9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383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712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171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7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197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143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194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602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363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970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310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679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169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848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