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620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871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32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438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603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260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879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697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104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81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881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52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729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