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034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93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075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168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880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84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74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24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47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1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45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806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258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899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237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0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