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11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88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980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01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725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85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737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95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473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387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7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662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97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349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