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32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007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5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732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794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443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368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612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36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37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33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093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02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