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381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012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07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827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701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855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411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615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435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34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121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277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339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234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385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219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407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