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8256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59954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64770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50444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39659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87898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18400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11137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37052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69061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66037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9217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33584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80942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66430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