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673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436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122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67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507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841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23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149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695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36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250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97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40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