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93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6517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988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6526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1145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4593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5011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1381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5246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819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227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857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4623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2729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7619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3988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2273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