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572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943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025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028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080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19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193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572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110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966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474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57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713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669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903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