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19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43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235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24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197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089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32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4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90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13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1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98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79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