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409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121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118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148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198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183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116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711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726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357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977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760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617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283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998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402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939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