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2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34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29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453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35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686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02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7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52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14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06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27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2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9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96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