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36499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55516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06851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57705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05653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5456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00567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23346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77848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57929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55903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13826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33681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