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330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670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753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6559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989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617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2647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2229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1606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4654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271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635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658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0537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327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9058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131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