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88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203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145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64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491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229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007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054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999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411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617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960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634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060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426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